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.о. директора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 </w:t>
      </w:r>
      <w:r>
        <w:rPr>
          <w:bCs/>
          <w:sz w:val="28"/>
          <w:szCs w:val="28"/>
        </w:rPr>
        <w:t>Пархоменко М.А.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4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0" w:name="_Hlk94605105"/>
            <w:bookmarkEnd w:id="0"/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1" w:name="_Hlk94605105"/>
            <w:bookmarkEnd w:id="1"/>
            <w:r>
              <w:rPr/>
              <w:t xml:space="preserve">Тел. 8 (87951) 2-24-09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oaogges@yandex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i/>
              </w:rPr>
              <w:t xml:space="preserve">настоящим извещает о проведении закупки способом запроса предложений в электронной форме, участниками которого могут быть только субъекты малого и среднего предпринимательств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Поставку экскаватора-погрузчика ЭО-2101 на базе трактора Беларус-82.1 в комплект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с гидромолотом </w:t>
            </w:r>
            <w:r>
              <w:rPr>
                <w:b/>
                <w:i/>
                <w:lang w:val="en-US"/>
              </w:rPr>
              <w:t>Impulse</w:t>
            </w:r>
            <w:r>
              <w:rPr>
                <w:b/>
                <w:i/>
              </w:rPr>
              <w:t xml:space="preserve"> 120 </w:t>
            </w:r>
            <w:r>
              <w:rPr>
                <w:b/>
                <w:i/>
                <w:lang w:val="en-US"/>
              </w:rPr>
              <w:t>Classic</w:t>
            </w:r>
            <w:r>
              <w:rPr>
                <w:b/>
                <w:i/>
              </w:rPr>
              <w:t xml:space="preserve"> (полный комплект)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     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ВНИМАНИЕ! 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инять участие в закупке могут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, форма и особенности проведения/осуществления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ъекта закупки (предмет договор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количество (объём), функциональные, технические, качественные и эксплуатационные характеристики (потребительские свойства) товара (работ, услуг):</w:t>
            </w:r>
          </w:p>
          <w:p>
            <w:pPr>
              <w:pStyle w:val="Normal"/>
              <w:jc w:val="both"/>
              <w:rPr/>
            </w:pPr>
            <w:r>
              <w:rPr/>
              <w:t>Требования, установленные заказчиком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прос предложений в электронной форме, участниками которого могут быть только субъекты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ка экскаватора-погрузчика ЭО-2101 на базе трактора Беларус-82.1 в комплекте с гидромолотом Impulse 120 Classic (полный комплек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орма, сроки и условия оплаты товаров, работ, услуг, отдельных этапов исполнения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и цена за единицу наименования товара (ценовое предложение), предлагаемая участником закупки должна включать в себя затраты и расходы Поставщика, связанные с доставкой товара до склада Заказчика, погрузкой, разгрузкой, а также уплатой таможенных пошлин (при необходимости), налогов, сборов, и иных обязательных платежей, предусмотренных законодательством РФ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оответствии с «Проектом Договора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, даты и время начала срока подачи заявок на участие в закупке, дата и время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открытия доступа Заказчику к электронным перв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 рассмотрения и оценки заявок, сопоставления заявок на участие в закупке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рассмотрения первых частей заявок поданных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Дата и время открытия доступа Заказчику к электронным втор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Дата и время рассмотрения вторых частей заявок поданных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й этап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каз от проведения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заключения договора, по итогам процедуры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ind w:firstLine="535"/>
              <w:jc w:val="both"/>
              <w:rPr>
                <w:rFonts w:eastAsia="Calibri"/>
                <w:lang w:eastAsia="en-US"/>
              </w:rPr>
            </w:pPr>
            <w:bookmarkStart w:id="2" w:name="_Hlk94604886"/>
            <w:r>
              <w:rPr>
                <w:b/>
              </w:rPr>
              <w:t>5 447 000</w:t>
            </w:r>
            <w:r>
              <w:rPr/>
              <w:t xml:space="preserve"> (Пять миллионов четыреста сорок семь тысяч) рублей </w:t>
            </w:r>
            <w:r>
              <w:rPr>
                <w:b/>
                <w:bCs/>
              </w:rPr>
              <w:t>00</w:t>
            </w:r>
            <w:r>
              <w:rPr/>
              <w:t xml:space="preserve"> копеек, в том числе НДС 20 % </w:t>
            </w:r>
            <w:r>
              <w:rPr>
                <w:b/>
              </w:rPr>
              <w:t xml:space="preserve">907 833 </w:t>
            </w:r>
            <w:r>
              <w:rPr/>
              <w:t xml:space="preserve">(Девятьсот семь тысяч восемьсот тридцать три) рубля </w:t>
            </w:r>
            <w:r>
              <w:rPr>
                <w:b/>
                <w:bCs/>
              </w:rPr>
              <w:t>33</w:t>
            </w:r>
            <w:r>
              <w:rPr/>
              <w:t xml:space="preserve"> копейки</w:t>
            </w:r>
            <w:bookmarkEnd w:id="2"/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+7(87951)3985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ao</w:t>
              </w:r>
            </w:hyperlink>
            <w:r>
              <w:rPr>
                <w:lang w:val="en-US"/>
              </w:rPr>
              <w:t>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явки на участие в закупке подаются в форме электронных документов оператору электронной площадки Закрытое акционерное общество «Сбербанк – Автоматизированная система торгов» по адресу электронной площадки в информационно-телекоммуникационной сети «Интернет» </w:t>
            </w:r>
            <w:r>
              <w:rPr>
                <w:color w:val="000000"/>
              </w:rPr>
              <w:t>(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/>
              <w:t>) в соответствии с регламентом работы и с использованием функционала электронной площадки в любой момент с момента размещения в единой информационной системе извещения о проведении настоящего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«15» февраля  2024 г.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>09-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сле окончания срока подачи заявок на участие в закупке оператор электронной площадки направляет Заказчику поступившие первые части заявок на участие в закупке не позднее дня, следующего за днем окончания срока подачи заявок на участие в закупке не позднее </w:t>
            </w:r>
            <w:r>
              <w:rPr>
                <w:sz w:val="22"/>
                <w:szCs w:val="22"/>
                <w:highlight w:val="yellow"/>
              </w:rPr>
              <w:t>«15» февраля  2024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3" w:name="_Hlk94604710"/>
            <w:bookmarkEnd w:id="3"/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  <w:bookmarkStart w:id="4" w:name="_Hlk94604710"/>
            <w:bookmarkStart w:id="5" w:name="_Hlk94604710"/>
            <w:bookmarkEnd w:id="5"/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первых частей заявок  будет осуществляться  до: </w:t>
            </w:r>
            <w:r>
              <w:rPr>
                <w:sz w:val="22"/>
                <w:szCs w:val="22"/>
                <w:highlight w:val="yellow"/>
              </w:rPr>
              <w:t>«15» февраля  2024 г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сле размещения Заказчиком в единой информационной системе протокола рассмотрения первых частей заявок  на участие в закупке оператор электронной площадки направляет Заказчику вторые части заявок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  <w:highlight w:val="yellow"/>
              </w:rPr>
              <w:t>«16» февраля  2024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вторых частей заявок  будет осуществляться  до: </w:t>
            </w:r>
            <w:r>
              <w:rPr>
                <w:sz w:val="22"/>
                <w:szCs w:val="22"/>
                <w:highlight w:val="yellow"/>
              </w:rPr>
              <w:t>«16» февраля  2024 г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ата и время подведения итогов: </w:t>
            </w:r>
            <w:r>
              <w:rPr>
                <w:sz w:val="22"/>
                <w:szCs w:val="22"/>
                <w:highlight w:val="yellow"/>
              </w:rPr>
              <w:t>«16» февраля  2024 г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казчик не предоставляет документацию о закупке по отдельному запросу участника процедуры закупки. Документация процедуры закупки доступна для ознакомления в Единой информационной системе в сфере закупок (далее – ЕИС), без взимания платы, с момента ее опубликования в ЕИС, а также на сайте оператора электронной площадки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>
                <w:color w:val="000000"/>
              </w:rPr>
              <w:t xml:space="preserve">, в форме электронного документа (предоставление Документации о закупке на бумажном носителе не предусмотрено). </w:t>
            </w:r>
            <w:r>
              <w:rPr/>
              <w:t>Порядок получения документации о закупке (ознакомления с документацией о закупке) на электронной площадке Закрытое акционерное общество «Сбербанк – Автоматизированная система торгов» определяется регламентом и иными правилами электронной площадки, на которой осуществляется проведение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Заказчик вправе отказаться от проведения процедуры закупки до окончания срока подачи заявок на участие в закупке.</w:t>
            </w:r>
          </w:p>
          <w:p>
            <w:pPr>
              <w:pStyle w:val="Normal"/>
              <w:jc w:val="both"/>
              <w:rPr/>
            </w:pPr>
            <w:r>
              <w:rPr/>
              <w:t>В этом случае Заказчик размещает извещение об отказе от проведения закупки в ЕИС, в день принятия такого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Договор по результатам закупки заключается не ранее чем через десять дней и не позднее чем через двадцать дней с даты размещения в ЕИС итогового протокола, составленного по результатам закупки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говор по результатам закупки заключается с использованием программно-аппаратных средств электронной площадки и подписывается электронной подписью лица, имеющего право действовать от имени участника закупки.</w:t>
            </w:r>
          </w:p>
          <w:p>
            <w:pPr>
              <w:pStyle w:val="Normal"/>
              <w:jc w:val="both"/>
              <w:rPr/>
            </w:pPr>
            <w:r>
              <w:rPr/>
              <w:t>Подписание Договора по результатам закупки осуществляется с учетом требований ч. 28 ст. 3.4 Федерального закона от 18 июля 2011 № 223-ФЗ «О закупках товаров, работ, услуг отдельными видами юридических лиц».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заявки на участие в процедуре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беспечение исполнения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подведения итогов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бедителем закупки признается Участник, заявка которого наиболее полно соответствует требованиям Документации о закупке и содержит лучшие условия исполнения Договора на основании установленных критериев оценки согласно Документации о закупке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Текст примечания Знак"/>
    <w:basedOn w:val="Style14"/>
    <w:qFormat/>
    <w:rPr/>
  </w:style>
  <w:style w:type="character" w:styleId="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6:29:00Z</dcterms:created>
  <dc:creator>Чотчаева Н.Г.</dc:creator>
  <dc:description/>
  <cp:keywords/>
  <dc:language>en-US</dc:language>
  <cp:lastModifiedBy>В.В. Петренко</cp:lastModifiedBy>
  <cp:lastPrinted>2018-04-09T09:08:00Z</cp:lastPrinted>
  <dcterms:modified xsi:type="dcterms:W3CDTF">2024-02-07T12:23:00Z</dcterms:modified>
  <cp:revision>71</cp:revision>
  <dc:subject/>
  <dc:title>ИЗВЕЩЕНИЕ</dc:title>
</cp:coreProperties>
</file>